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его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r</w:t>
      </w:r>
      <w:r>
        <w:rPr>
          <w:b/>
          <w:u w:val="single"/>
        </w:rPr>
        <w:t xml:space="preserve"> 4316 Страховани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366"/>
        <w:gridCol w:w="291"/>
        <w:gridCol w:w="459"/>
        <w:gridCol w:w="525"/>
        <w:gridCol w:w="89"/>
        <w:gridCol w:w="776"/>
        <w:gridCol w:w="181"/>
        <w:gridCol w:w="54"/>
        <w:gridCol w:w="895"/>
        <w:gridCol w:w="571"/>
        <w:gridCol w:w="329"/>
        <w:gridCol w:w="201"/>
        <w:gridCol w:w="332"/>
        <w:gridCol w:w="187"/>
        <w:gridCol w:w="1078"/>
        <w:gridCol w:w="1536"/>
      </w:tblGrid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900-Финансы</w:t>
            </w:r>
          </w:p>
        </w:tc>
      </w:tr>
      <w:tr>
        <w:trPr>
          <w:trHeight w:val="301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обучения.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 в корпусе № 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кпаева Махаббат Магуияновна 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кпаева Махаббат Магуияновна 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иски</w:t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систематические знания в области страхового дела, в частности, теоретических аспектов страхования, организации страхового дела, государственного регулирования страховыми отношениями, определения особенностей страхования по отраслям, изучения специфики финансов страховщик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szCs w:val="20"/>
              </w:rPr>
              <w:t>- научить будущих специалистов умению выбрать наиболее подходящую для конкретного предприятия, других юридических и физических лиц систему видов страхования, а также страховую организацию, предоставляющую оптимальные по содержанию и стоимости услуги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дать необходимые знания о страховых тарифах, расчете страховых платежей по договорам страхования, по определению размера выплат по имущественному страхованию, по личному страхованию;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sz w:val="20"/>
                <w:szCs w:val="20"/>
              </w:rPr>
              <w:t>- осветить основные вопросы организации страховых компаний и получения лицензий на страховую деятельность, знания специфики бухгалтерского учета, отчетности, направлений экономическогоанализа.</w:t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  (135 часов)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 предусматривает рассмотрение таких тем, как: экономическая сущность и классификация страхования, законодательная регламентация вопросов страхования, структура страхового рынка РК, организация деятельности страховой компании, актуарная деятельность, личное и имущественное страхование, страхование ответственности и предпринимательских рисков, перестрахование.</w:t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должны овладеть базовыми знаниями по организации страхового дела, уметь работать с финансовыми документами, использовать рекомендуемые базовые  источники в процессе изучения, научиться грамотно оперировать специальной терминологией. Изучение курса должно быть активным, а не пассивным, поэтому студент должен самостоятельно и систематически готовиться к занятиям и выполнять все задания СРС. Студент должен приходить  подготовленным на практические занятия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пуски занятий будут учитываться при выведении окончательной оценки по курсу. Присутствие студента отмечается на каждой паре.</w:t>
            </w:r>
            <w:r>
              <w:rPr>
                <w:spacing w:val="-5"/>
                <w:sz w:val="20"/>
                <w:szCs w:val="20"/>
              </w:rPr>
              <w:t xml:space="preserve"> На занятиях студенты должны соблюдать тишину, не отвлекаться и не пользоваться сотовыми телефонами.</w:t>
            </w:r>
          </w:p>
        </w:tc>
      </w:tr>
      <w:tr>
        <w:trPr/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Страхование: учеб. пособие / И. П. Денисова. - 2-е изд. - М., Ростов н/Д : МарТ, 2007. - 240 с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ахование: учеб. / С. В. Ермасов, Н. Б. Ермасова. - 2-е изд., перераб. и доп. - М. : Высшее образование, 2008. - 613 с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трахование: учеб. пособие / М. А. Климова. - 3-е изд. - М. : РИОР, 2008. - 176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рахование: учеб. / ред.: Ю. Т. Ахвледиани, В. В. Шахов. - 2-е изд., перераб. и доп. - М. : ЮНИТИ-ДАНА, 2008. - 512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5. Страхование: учеб. / В. В. Шахов. - М. : ЮНИТИ, 2001. - 311 с.</w:t>
            </w:r>
          </w:p>
        </w:tc>
      </w:tr>
      <w:tr>
        <w:trPr>
          <w:trHeight w:val="629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Страхование: учеб. пособие / Гинзбург. - СПб. : Питер, 2004. - 176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Страхование в предпринимательской внешнеэкономической деятельности Казахстана: научное издание / С. И. Яковлев. - Алматы : Данекер, 1996. - 44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Страхование: одна из платформ казахстанского "барса" / К. Жуйриков. - Алматы : Біз-Мы, 1998. - 272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color w:val="000000"/>
                <w:sz w:val="20"/>
                <w:szCs w:val="20"/>
              </w:rPr>
              <w:t>9. Страхование валютных рисков, банковских и экспортных коммерческих кредитов / В. В. Аленичев, Т. Д. Аленичева. - М.: "ИСТ-СЕРВИС", 1994. - 115 с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232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425"/>
        <w:gridCol w:w="4820"/>
        <w:gridCol w:w="425"/>
        <w:gridCol w:w="4466"/>
        <w:gridCol w:w="444"/>
      </w:tblGrid>
      <w:tr>
        <w:trPr>
          <w:trHeight w:val="7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180"/>
              <w:jc w:val="center"/>
              <w:rPr/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ОП (поточных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ы контр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4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ая сущность и назначение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ческая сущность и назначение страхования. </w:t>
            </w:r>
            <w:r>
              <w:rPr>
                <w:i/>
                <w:sz w:val="18"/>
                <w:szCs w:val="18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ая сущность и назначение страховани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страхования. </w:t>
            </w:r>
            <w:r>
              <w:rPr>
                <w:i/>
                <w:sz w:val="18"/>
                <w:szCs w:val="18"/>
              </w:rPr>
              <w:t>Глоссарный диктан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риска и его экономические последствия. </w:t>
            </w:r>
            <w:r>
              <w:rPr>
                <w:i/>
                <w:sz w:val="18"/>
                <w:szCs w:val="18"/>
              </w:rPr>
              <w:t xml:space="preserve"> 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риска и его экономические последстви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регламентация вопросов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регламентация вопросов страховани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итуциональная структура страхового рынка РК. </w:t>
            </w:r>
            <w:r>
              <w:rPr>
                <w:i/>
                <w:sz w:val="18"/>
                <w:szCs w:val="18"/>
              </w:rPr>
              <w:t xml:space="preserve"> 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итуциональная структура страхового рынка РК</w:t>
            </w:r>
            <w:r>
              <w:rPr>
                <w:i/>
                <w:sz w:val="18"/>
                <w:szCs w:val="18"/>
              </w:rPr>
              <w:t xml:space="preserve"> ИД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траховой комп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деятельности страховой компании. </w:t>
            </w:r>
            <w:r>
              <w:rPr>
                <w:i/>
                <w:sz w:val="18"/>
                <w:szCs w:val="18"/>
              </w:rPr>
              <w:t>Тестовый опро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уарная деятель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уарная деятельность. </w:t>
            </w:r>
            <w:r>
              <w:rPr>
                <w:i/>
                <w:sz w:val="18"/>
                <w:szCs w:val="18"/>
              </w:rPr>
              <w:t xml:space="preserve"> 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уарная деятельность. </w:t>
            </w:r>
            <w:r>
              <w:rPr>
                <w:i/>
                <w:sz w:val="18"/>
                <w:szCs w:val="18"/>
              </w:rPr>
              <w:t>Контрольная работ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гарантирования страховых выплат РК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гарантирования страховых выплат Р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чное страхование. </w:t>
            </w:r>
            <w:r>
              <w:rPr>
                <w:i/>
                <w:sz w:val="18"/>
                <w:szCs w:val="18"/>
              </w:rPr>
              <w:t xml:space="preserve"> 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ренты (аннуитетов), пенсионное страхование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ренты (аннуитетов), пенсионное страхование</w:t>
            </w:r>
            <w:r>
              <w:rPr>
                <w:i/>
                <w:sz w:val="18"/>
                <w:szCs w:val="18"/>
              </w:rPr>
              <w:t xml:space="preserve"> Тестовый опро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енное страхование. </w:t>
            </w:r>
            <w:r>
              <w:rPr>
                <w:i/>
                <w:sz w:val="18"/>
                <w:szCs w:val="18"/>
              </w:rPr>
              <w:t xml:space="preserve"> 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ражданско-правовой ответ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ние гражданско-правовой ответственности. </w:t>
            </w:r>
            <w:r>
              <w:rPr>
                <w:i/>
                <w:sz w:val="18"/>
                <w:szCs w:val="18"/>
              </w:rPr>
              <w:t xml:space="preserve"> 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ражданско-правовой ответственност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предпринимательских рисков.</w:t>
            </w:r>
            <w:r>
              <w:rPr>
                <w:i/>
                <w:sz w:val="18"/>
                <w:szCs w:val="18"/>
              </w:rPr>
              <w:t xml:space="preserve"> 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ние предпринимательских рисков. </w:t>
            </w:r>
            <w:r>
              <w:rPr>
                <w:i/>
                <w:sz w:val="18"/>
                <w:szCs w:val="18"/>
              </w:rPr>
              <w:t>ИД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инансовой устойчивости и платежеспособности страховщиков. </w:t>
            </w:r>
            <w:r>
              <w:rPr>
                <w:i/>
                <w:sz w:val="18"/>
                <w:szCs w:val="18"/>
              </w:rPr>
              <w:t xml:space="preserve"> 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и платежеспособности страховщиков.</w:t>
            </w:r>
            <w:r>
              <w:rPr>
                <w:i/>
                <w:sz w:val="18"/>
                <w:szCs w:val="18"/>
              </w:rPr>
              <w:t xml:space="preserve"> Контрольная работ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ахование – составная часть финансовой устойчивости страховой комп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рахование – составная часть финансовой устойчивости страховой компании. </w:t>
            </w:r>
            <w:r>
              <w:rPr>
                <w:i/>
                <w:sz w:val="18"/>
                <w:szCs w:val="18"/>
              </w:rPr>
              <w:t xml:space="preserve"> 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рахование – составная часть финансовой устойчивости страховой компании.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3014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709"/>
        <w:gridCol w:w="850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261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сс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ритерии оценки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80"/>
        <w:gridCol w:w="2700"/>
        <w:gridCol w:w="26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/>
        <w:t>** 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992"/>
        <w:gridCol w:w="1134"/>
        <w:gridCol w:w="2223"/>
        <w:gridCol w:w="1080"/>
      </w:tblGrid>
      <w:tr>
        <w:trPr>
          <w:trHeight w:val="1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, задание,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. час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З № 1  «Сравнительная характеристика структуры страхового рынка РК с другими стран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ительная таб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З № 2   «Обзор страхового рынка РК за последние 3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тическая таб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 (0,5 * кол-во за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текущим контрольным мероприятиям (0,5 * вид контр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рубежному контролю</w:t>
            </w:r>
          </w:p>
          <w:p>
            <w:pPr>
              <w:pStyle w:val="Normal"/>
              <w:jc w:val="both"/>
              <w:rPr/>
            </w:pPr>
            <w:r>
              <w:rPr/>
              <w:t>(2 часа *1Р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того часов по С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ограмма составлена старшим  преподавателем  Уакпаевой М.М. кафедры финансов и банковского дел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05.05. 2014                                                                                  _____________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на и утверждена на заседании кафедры финансов и банковского дела протокол от  16.05.2014 г. № 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в. кафедрой                                                                                           Д.Кенжебекова             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0"/>
      <w:ind w:firstLine="43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5:00Z</dcterms:created>
  <dc:creator>User</dc:creator>
  <dc:description/>
  <cp:keywords/>
  <dc:language>en-US</dc:language>
  <cp:lastModifiedBy>Admin</cp:lastModifiedBy>
  <cp:lastPrinted>2014-09-30T12:02:00Z</cp:lastPrinted>
  <dcterms:modified xsi:type="dcterms:W3CDTF">2014-09-30T06:18:00Z</dcterms:modified>
  <cp:revision>10</cp:revision>
  <dc:subject/>
  <dc:title>Приложение к учебной программе</dc:title>
</cp:coreProperties>
</file>